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TERATURA GRIEG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iempos remotos, en la isla de Creta, se desarrolló una civilización que luego se extendió por la península de los Balcanes, así como por el Mar Egeo, Jónico y Mediterráneo. Allí estarían los inicios de la cultura grieg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  <w:u w:val="single"/>
        </w:rPr>
        <w:t>La époc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de la hegemonía de Creta (2700 a. C), otros pueblos, como el aqueo y el dorio, fueron dominados estos territorios en sucesivas invasiones hasta llegar a constituir lo que hoy conocemos como la Grecia clásica. Estos pueblos produjeron multitud de relatos, poemas y can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Producción literaria:</w:t>
      </w:r>
    </w:p>
    <w:tbl>
      <w:tblPr>
        <w:tblW w:w="71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4"/>
        <w:gridCol w:w="5953"/>
      </w:tblGrid>
      <w:tr>
        <w:trPr>
          <w:trHeight w:val="17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Época jónica o arcaica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22"/>
              </w:rPr>
              <w:t>(s. XIII o XII al  s. Va. C.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de los orígenes (s. XIII o XII- s. VIII a. C.)</w:t>
            </w:r>
          </w:p>
        </w:tc>
      </w:tr>
      <w:tr>
        <w:trPr>
          <w:trHeight w:val="17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de formación (s. VIII- VI e inicios del s. V a.C.). A continuación, los representantes más notables:</w:t>
            </w:r>
          </w:p>
        </w:tc>
      </w:tr>
      <w:tr>
        <w:trPr>
          <w:trHeight w:val="11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popeyas:</w:t>
            </w:r>
            <w:r>
              <w:rPr>
                <w:rFonts w:cs="Arial" w:ascii="Arial" w:hAnsi="Arial"/>
                <w:sz w:val="20"/>
                <w:szCs w:val="20"/>
              </w:rPr>
              <w:t xml:space="preserve"> Narraciones épicas escritas en verso, atribuidas a Homero: La Iliada, Odisea. Compuestas para ser escuchada, relatan acontecimientos colectivos grandiosos y hazañas de héroes colectivos. Ambas vinculadas a la guerra de Troya.</w:t>
            </w:r>
          </w:p>
        </w:tc>
      </w:tr>
      <w:tr>
        <w:trPr>
          <w:trHeight w:val="11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ologías:</w:t>
            </w:r>
            <w:r>
              <w:rPr>
                <w:rFonts w:cs="Arial" w:ascii="Arial" w:hAnsi="Arial"/>
                <w:sz w:val="20"/>
                <w:szCs w:val="20"/>
              </w:rPr>
              <w:t xml:space="preserve"> Conjunto de relatos que tratan de explicar el origen de las cosas, seres de la naturaleza, el universo. Ejm: Prometeo, Perseo y la Gorgona, Teseo y el Minotauro, Ícaro y Dédalo, Pandora, Orfeo y Eurídice, etc. Sus autores son desconocidos.   </w:t>
            </w:r>
          </w:p>
        </w:tc>
      </w:tr>
      <w:tr>
        <w:trPr>
          <w:trHeight w:val="11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ábulas:</w:t>
            </w:r>
            <w:r>
              <w:rPr>
                <w:rFonts w:cs="Arial" w:ascii="Arial" w:hAnsi="Arial"/>
                <w:sz w:val="20"/>
                <w:szCs w:val="20"/>
              </w:rPr>
              <w:t xml:space="preserve"> Relato breve y ficticio, donde aparecen como personajes animales con características humanas. Su didáctica es enseñar por ello, tiene una moraleja: El más famoso fabulista griego es Esopo.</w:t>
            </w:r>
          </w:p>
        </w:tc>
      </w:tr>
      <w:tr>
        <w:trPr>
          <w:trHeight w:val="1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a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an sentimientos personales o colectivos. Lírico (deriva de “lira”) Entre los más conocidos tenemos: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afo: Epitalamios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ndaro: 44 epinicios.</w:t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  <w:t>Época ática o clásica (480 a.C al 323 a. 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ATR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n en celebraciones religiosas, luego fue muy famoso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gedia: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quilo (Pometeo encadenado), Sófocles (Edipo Rey), Eurípides (Los Bacantes, Alcestes)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edia:</w:t>
            </w:r>
            <w:r>
              <w:rPr>
                <w:rFonts w:cs="Arial" w:ascii="Arial" w:hAnsi="Arial"/>
                <w:sz w:val="20"/>
                <w:szCs w:val="20"/>
              </w:rPr>
              <w:t xml:space="preserve"> Aristófanes: Los acamienses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  <w:t>Época Alejandrina (323 a.C- 146 a.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enandro, Apolonio, teocrático y Calímaco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  <w:t>Época grecolatina (146 a. C – 129 a.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bio (Historia), Plutarco, Luciano (Filosofía)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ind w:left="-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III.  </w:t>
      </w:r>
      <w:r>
        <w:rPr>
          <w:rFonts w:cs="Arial" w:ascii="Arial" w:hAnsi="Arial"/>
          <w:sz w:val="20"/>
          <w:szCs w:val="20"/>
          <w:u w:val="single"/>
        </w:rPr>
        <w:t>Característic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commentRangeStart w:id="0"/>
      <w:r>
        <w:rPr>
          <w:rFonts w:cs="Arial" w:ascii="Arial" w:hAnsi="Arial"/>
          <w:sz w:val="20"/>
          <w:szCs w:val="20"/>
        </w:rPr>
        <w:t>Nació estrechamente relacionada a la religión; se conservó gracias a la tradición oral y a la gran capacidad de los aedas que recitaban de memoria los miles de vers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ioses parecen “humanizados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turaleza siempre está pres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tivaron todos los géneros litera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bieron en griego clásico y koiné. (una lengua popula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den culto a la belleza y a la armoní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Jokerman" w:hAnsi="Jokerman" w:cs="Arial"/>
          <w:szCs w:val="20"/>
        </w:rPr>
      </w:pPr>
      <w:r>
        <w:rPr>
          <w:rFonts w:cs="Arial" w:ascii="Jokerman" w:hAnsi="Jokerman"/>
          <w:szCs w:val="20"/>
        </w:rPr>
        <w:t>Y ahora te toca investigar… (Para la próxima clas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cribe (en el paréntesis) la letra que relaciona autor y o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dipo rey                                    (      ) Anónim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iada                                           (      ) Herodo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s ranas pidiendo rey a Zeus    (      ) Sófoc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a a la cigarra                          (      ) Plat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ueve libros de historia               (      ) Home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 banquete                                  (     ) Esop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rciso                                         (     ) Anacreo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to de Sísifo                               (     ) Eurípid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s nubes                                     (     ) Aristófan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dea                                           (     ) Safo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cribe alguna característica de estos seres mitológic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tene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íclop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irc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n Cerber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orgo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ades: </w:t>
      </w:r>
    </w:p>
    <w:p>
      <w:pPr>
        <w:pStyle w:val="Normal"/>
        <w:ind w:left="108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commentRangeStart w:id="1"/>
      <w:r>
        <w:rPr>
          <w:rFonts w:cs="Arial" w:ascii="Arial" w:hAnsi="Arial"/>
          <w:szCs w:val="20"/>
        </w:rPr>
        <w:t>Elige un mito y escenifícalo en forma grupal..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902" w:right="1418" w:gutter="0" w:header="0" w:top="53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SJ" w:date="2009-10-26T11:5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az una presentación en ppt para explicar estas características, puedes colgarla en el intranet  o pasarla en el aula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ría bueno que antes le pasaras un mito en video, yo tengo material y puedo prestart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CSJ" w:date="2009-10-26T11:5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ría interesante si  tú les das  los mitos y los reúnes en grupos para que los dramaticen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ueden ser]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caja de pandora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omete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os trabajos de Hércule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do y Enea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erséfo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bras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odisea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Iliada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La Eneida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dipo Re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9:00Z</dcterms:created>
  <dc:creator>Familia Soto Muñante</dc:creator>
  <dc:description/>
  <dc:language>en-US</dc:language>
  <cp:lastModifiedBy>ELIZABETH</cp:lastModifiedBy>
  <dcterms:modified xsi:type="dcterms:W3CDTF">2009-10-27T01:49:00Z</dcterms:modified>
  <cp:revision>2</cp:revision>
  <dc:subject/>
  <dc:title>LITERATURA CHINA (S</dc:title>
</cp:coreProperties>
</file>